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lang w:val="en-GB"/>
        </w:rPr>
        <w:t>Connection to Literature - Sense of Sight</w:t>
      </w:r>
      <w:r>
        <w:rPr>
          <w:rFonts w:cs="Arial" w:ascii="Arial" w:hAnsi="Arial"/>
          <w:sz w:val="28"/>
          <w:szCs w:val="28"/>
          <w:u w:val="single"/>
          <w:lang w:val="en-GB"/>
        </w:rPr>
        <w:t xml:space="preserve"> 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lang w:val="en-GB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81250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28"/>
          <w:szCs w:val="28"/>
          <w:lang w:val="en-GB"/>
        </w:rPr>
        <w:t xml:space="preserve">"Brown Bear, Brown Bear, What Do You See?" 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lang w:val="en-GB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676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  <w:lang w:val="en-GB"/>
        </w:rPr>
        <w:t xml:space="preserve">The well known predictable story "Brown Bear, Brown Bear, What Do You See?" offers a great opportunity to introduce the sense of sight.  After reading the story, a predictable chart could be made about what was seen within the context of the story. The reproducible reader found in the theme unit or member's area reads as follows"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There was a brown bear. There was a red bird. There was a yellow duck. There was a blue horse. There was a green frog. There was a purple cat. There was a white dog.  There was a black sheep. There was a goldfish. There was a teacher. </w:t>
      </w:r>
      <w:r>
        <w:rPr>
          <w:rFonts w:cs="Arial" w:ascii="Arial" w:hAnsi="Arial"/>
          <w:color w:val="000000"/>
          <w:sz w:val="28"/>
          <w:szCs w:val="28"/>
        </w:rPr>
        <w:t>There were children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u w:val="single"/>
          <w:lang w:val="en-GB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lang w:val="en-GB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428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28"/>
          <w:szCs w:val="28"/>
          <w:u w:val="single"/>
          <w:lang w:val="en-GB"/>
        </w:rPr>
        <w:t>Connection to Literature - Sense of Hearing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lang w:val="en-GB"/>
        </w:rPr>
        <w:t>Polar Bear, Polar Bear, What Do You Hear?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lang w:val="en-GB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76250" cy="657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  <w:lang w:val="en-GB"/>
        </w:rPr>
        <w:t>The story "Polar Bear, Polar Bear, What Do You Hear?" by Bill Martin Jr./Eric Carle offers a wonderful opportunity to extend literature into introducing the sense of hearing.  After reading the story,  a predictable chart could be used to model the reading process: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lang w:val="en-GB"/>
        </w:rPr>
        <w:t>Harder Version Would Read: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The reproducible emergent reader story line is a follows: A lion was roaring, A hippopotamus was snorting,  A flamingo was fluting.  A zebra was braying.  A boa constrictor was hissing.  An elephant was trumpeting.  A leopard was snarling.  A peacock was yelping.  A walrus was bellowing.  A zookeeper was whistling.  Children were . . .</w:t>
      </w:r>
    </w:p>
    <w:p>
      <w:pPr>
        <w:pStyle w:val="NormalWeb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lang w:val="en-GB"/>
        </w:rPr>
        <w:t>Easier Version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 xml:space="preserve">What could you hear at the zoo?  You could hear a lion.  You could hear a hippopotamus.  You could hear a flamingo.  You could hear a zebra.  You could hear a boa constrictor.  You could hear an elephant.  You could hear a leopard.  You could hear a peacock.  You could hear a walrus. You could hear a zookeeper.  </w:t>
      </w:r>
      <w:r>
        <w:rPr>
          <w:rFonts w:cs="Arial" w:ascii="Arial" w:hAnsi="Arial"/>
          <w:color w:val="000000"/>
          <w:sz w:val="28"/>
          <w:szCs w:val="28"/>
        </w:rPr>
        <w:t>You could hear children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47:00Z</dcterms:created>
  <dc:creator>Joan i Carme</dc:creator>
  <dc:description/>
  <cp:keywords/>
  <dc:language>en-US</dc:language>
  <cp:lastModifiedBy>Joan i Carme</cp:lastModifiedBy>
  <dcterms:modified xsi:type="dcterms:W3CDTF">2010-02-26T14:49:00Z</dcterms:modified>
  <cp:revision>1</cp:revision>
  <dc:subject/>
  <dc:title>Connection to Literature - Sense of Sight </dc:title>
</cp:coreProperties>
</file>